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787155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I     November 6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  <w:lang w:val="en-US" w:eastAsia="en-US"/>
        </w:rPr>
      </w:pPr>
      <w:r>
        <w:rPr>
          <w:rFonts w:cs="Arrus BT;Book Antiqua" w:ascii="Arrus BT;Book Antiqua" w:hAnsi="Arrus BT;Book Antiqua"/>
          <w:sz w:val="8"/>
          <w:szCs w:val="8"/>
          <w:lang w:val="en-US" w:eastAsia="en-US"/>
        </w:rPr>
        <w:object w:dxaOrig="3870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35pt;margin-top:2.15pt;width:193.5pt;height:82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1396107" r:id="rId4"/>
        </w:objec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10150353" r:id="rId6"/>
        </w:object>
      </w:r>
    </w:p>
    <w:p>
      <w:pPr>
        <w:pStyle w:val="Normal"/>
        <w:ind w:left="-810" w:right="-720" w:hanging="0"/>
        <w:jc w:val="center"/>
        <w:rPr/>
      </w:pPr>
      <w:r>
        <w:rPr/>
        <w:object w:dxaOrig="6" w:dyaOrig="1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09618731" r:id="rId8"/>
        </w:object>
        <w:object w:dxaOrig="4186" w:dyaOrig="16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0.05pt;margin-top:399.7pt;width:189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0700701" r:id="rId10"/>
        </w:object>
        <w:object w:dxaOrig="5241" w:dyaOrig="11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05pt;margin-top:143.7pt;width:262.05pt;height:5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0681896" r:id="rId12"/>
        </w:object>
        <w:object w:dxaOrig="4065" w:dyaOrig="18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8.05pt;margin-top:536.4pt;width:180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5342124" r:id="rId1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612380</wp:posOffset>
                </wp:positionV>
                <wp:extent cx="3474720" cy="10160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1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tudents will work on patterns and algebraic expressions this week.  Next week we will begin a unit on graphing.  Please look for your child’s SCA 3 on perimeter, area, and volume their Thursday folder.  Please look it over, sign and return it to school.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0pt;mso-wrap-distance-left:9.05pt;mso-wrap-distance-right:9.05pt;mso-wrap-distance-top:0pt;mso-wrap-distance-bottom:0pt;margin-top:599.4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Students will work on patterns and algebraic expressions this week.  Next week we will begin a unit on graphing.  Please look for your child’s SCA 3 on perimeter, area, and volume their Thursday folder.  Please look it over, sign and return it to school.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635</wp:posOffset>
                </wp:positionH>
                <wp:positionV relativeFrom="paragraph">
                  <wp:posOffset>5812790</wp:posOffset>
                </wp:positionV>
                <wp:extent cx="3474720" cy="977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The Life Science unit will be completed by giving a review over what students have learned.  A test over the information is scheduled for Tuesday, Nov. 11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7pt;mso-wrap-distance-left:9.05pt;mso-wrap-distance-right:9.05pt;mso-wrap-distance-top:0pt;mso-wrap-distance-bottom:0pt;margin-top:457.7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The Life Science unit will be completed by giving a review over what students have learned.  A test over the information is scheduled for Tuesday, Nov. 11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1080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1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We will be starting our new Novels,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Esperanza Rising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Maniac Magee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this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85.05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1 word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We will be starting our new Novels,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Esperanza Rising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Maniac Magee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this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8890</wp:posOffset>
                </wp:positionH>
                <wp:positionV relativeFrom="paragraph">
                  <wp:posOffset>2646045</wp:posOffset>
                </wp:positionV>
                <wp:extent cx="3483610" cy="2383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38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Colonial Projects - </w:t>
                            </w: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Tri-fold Brochur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>Research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Mon., Nov. 10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 xml:space="preserve">Rough Draft Due:  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Thurs., Nov. 13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Final Brochures Due: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Tues., Nov. 18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Each class has been assigned a specific area of Colonial America to research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Corbett </w:t>
                            </w:r>
                            <w:r>
                              <w:rPr>
                                <w:rFonts w:cs="Techno" w:ascii="Bookman Old Style" w:hAnsi="Bookman Old Style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  <w:tab/>
                              <w:t>Govern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essler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Colonial Occupati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/>
                            </w:pPr>
                            <w:r>
                              <w:rPr>
                                <w:rFonts w:cs="Techno" w:ascii="Bookman Old Style" w:hAnsi="Bookman Old Style"/>
                                <w:b/>
                                <w:color w:val="000000"/>
                                <w:sz w:val="20"/>
                              </w:rPr>
                              <w:t>Korfanta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 xml:space="preserve">  </w:t>
                              <w:tab/>
                              <w:t>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  <w:t>Project Descriptions/Scoring Rubrics” were handed out in class this week, and students started researching their topic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Techn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Techno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Techno" w:ascii="Bookman Old Style" w:hAnsi="Bookman Old Style"/>
                                <w:color w:val="00000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87.7pt;mso-wrap-distance-left:9.05pt;mso-wrap-distance-right:9.05pt;mso-wrap-distance-top:0pt;mso-wrap-distance-bottom:0pt;margin-top:208.3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Cs w:val="24"/>
                        </w:rPr>
                        <w:t xml:space="preserve">Colonial Projects - </w:t>
                      </w: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Tri-fold Brochur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>Research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Mon., Nov. 10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 xml:space="preserve">Rough Draft Due:  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Thurs., Nov. 13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Final Brochures Due: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Tues., Nov. 18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Each class has been assigned a specific area of Colonial America to research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bCs/>
                          <w:color w:val="000000"/>
                          <w:sz w:val="20"/>
                        </w:rPr>
                        <w:t xml:space="preserve">Corbett </w:t>
                      </w:r>
                      <w:r>
                        <w:rPr>
                          <w:rFonts w:cs="Techno" w:ascii="Bookman Old Style" w:hAnsi="Bookman Old Style"/>
                          <w:bCs/>
                          <w:color w:val="000000"/>
                          <w:sz w:val="20"/>
                        </w:rPr>
                        <w:t xml:space="preserve"> </w:t>
                        <w:tab/>
                        <w:t>Government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essler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Colonial Occupations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/>
                      </w:pPr>
                      <w:r>
                        <w:rPr>
                          <w:rFonts w:cs="Techno" w:ascii="Bookman Old Style" w:hAnsi="Bookman Old Style"/>
                          <w:b/>
                          <w:color w:val="000000"/>
                          <w:sz w:val="20"/>
                        </w:rPr>
                        <w:t>Korfanta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 xml:space="preserve">  </w:t>
                        <w:tab/>
                        <w:t>Educ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“</w:t>
                      </w: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  <w:t>Project Descriptions/Scoring Rubrics” were handed out in class this week, and students started researching their topics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Techno"/>
                          <w:color w:val="000000"/>
                          <w:sz w:val="20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Techno"/>
                          <w:color w:val="000000"/>
                          <w:szCs w:val="28"/>
                        </w:rPr>
                      </w:pPr>
                      <w:r>
                        <w:rPr>
                          <w:rFonts w:cs="Techno" w:ascii="Bookman Old Style" w:hAnsi="Bookman Old Style"/>
                          <w:color w:val="00000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926465</wp:posOffset>
                </wp:positionV>
                <wp:extent cx="3552190" cy="7903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90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Bullying Intervention and Prevention Information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Thursday, November 6 at 6:30, BPE Cafete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 about your child's teacher's training in this are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Learn strategies to help your child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deal with bullyi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be a positive influence for peers as a bystan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* learn when they are inadvertently bullying oth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lease join us for an informative ho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Veteran’s Day Program Schedu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November 11, 200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8:00-8:30 Kinder and 1st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8:45-9:15 2nd and 3rd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9:30-10:00 4th and 5th Grade Performa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Arial" w:hAnsi="Arial" w:cs="Arial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arents &amp; grandparents who have served in the military are invited to come &amp; sit on the stage during any of the above perform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Help us learn ways to “Go Green”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**How is your company “going green”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**How are you “going green” in your position?  At home?  In your tra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Are you a scientist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**Can we photograph or videotape you at work showing us how you use science?  (We’d really love it if it impacts efforts to “go green”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Would you like to be a group leader on Science Day?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You can join your child’s class during our rotations…large group presentation and small group experi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 We would like for each child to create an art piece or invention.  The kids will bring their creations t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2.35pt;mso-wrap-distance-left:9.05pt;mso-wrap-distance-right:9.05pt;mso-wrap-distance-top:0pt;mso-wrap-distance-bottom:0pt;margin-top:72.9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Bullying Intervention and Prevention Information S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Thursday, November 6 at 6:30, BPE Cafeteri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Learn about your child's teacher's training in this area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Learn strategies to help your child…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deal with bullying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be a positive influence for peers as a bystander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* learn when they are inadvertently bullying others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Please join us for an informative hour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Veteran’s Day Program Schedul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November 11, 2008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8:00-8:30 Kinder and 1st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8:45-9:15 2nd and 3rd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9:30-10:00 4th and 5th Grade Performance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Arial" w:hAnsi="Arial" w:cs="Arial"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arents &amp; grandparents who have served in the military are invited to come &amp; sit on the stage during any of the above performanc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Help us learn ways to “Go Green”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**How is your company “going green”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**How are you “going green” in your position?  At home?  In your tra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Are you a scientist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**Can we photograph or videotape you at work showing us how you use science?  (We’d really love it if it impacts efforts to “go green”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 xml:space="preserve">Would you like to be a group leader on Science Day?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You can join your child’s class during our rotations…large group presentation and small group experi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 We would like for each child to create an art piece or invention.  The kids will bring their creations t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12:00Z</dcterms:created>
  <dc:creator>Scot Reynolds</dc:creator>
  <dc:description/>
  <dc:language>en-US</dc:language>
  <cp:lastModifiedBy>xpsetup</cp:lastModifiedBy>
  <cp:lastPrinted>2008-10-15T16:21:00Z</cp:lastPrinted>
  <dcterms:modified xsi:type="dcterms:W3CDTF">2008-11-07T17:12:00Z</dcterms:modified>
  <cp:revision>2</cp:revision>
  <dc:subject/>
  <dc:title> </dc:title>
</cp:coreProperties>
</file>